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e wymienników ciepła w budynkach mieszkalnych na terenie dzielnic Łabędy i Sośnica w Gliwicach.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Drzymały 21-29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689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Maj, 2017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Maj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8:00Z</dcterms:created>
  <dc:creator>KOLONKO</dc:creator>
  <dc:description/>
  <dc:language>en-US</dc:language>
  <cp:lastModifiedBy>DELL</cp:lastModifiedBy>
  <cp:lastPrinted>2017-05-24T10:29:00Z</cp:lastPrinted>
  <dcterms:modified xsi:type="dcterms:W3CDTF">2017-05-24T08:29:00Z</dcterms:modified>
  <cp:revision>141</cp:revision>
  <dc:subject/>
  <dc:title>1</dc:title>
</cp:coreProperties>
</file>