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sz w:val="22"/>
        </w:rPr>
        <w:t xml:space="preserve">Zobowiązuję się wykonywać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sz w:val="22"/>
        </w:rPr>
        <w:t>Wadium zostało wniesione w formie ………………………………. w dniu ……………………..</w:t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25/2017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7-03-20T10:11:00Z</dcterms:modified>
  <cp:revision>20</cp:revision>
  <dc:subject/>
  <dc:title>DZ/2/      /03</dc:title>
</cp:coreProperties>
</file>