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30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–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b/>
          <w:i/>
          <w:sz w:val="22"/>
        </w:rPr>
        <w:t>15.08.2017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10.05.2017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30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3-22T07:29:00Z</dcterms:modified>
  <cp:revision>19</cp:revision>
  <dc:subject/>
  <dc:title>DZ/2/70/06</dc:title>
</cp:coreProperties>
</file>