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</w:t>
      </w:r>
      <w:r>
        <w:rPr>
          <w:i/>
          <w:sz w:val="22"/>
          <w:u w:val="single"/>
        </w:rPr>
        <w:t>wg poniższych  zadań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ZADANIE 1:  Budowa osiedlowej  sieci ciepłowniczej  w Gliwicach Sośnicy – Etap 3a </w:t>
              <w:br/>
              <w:t>w rejonie ulic: Kasprowicza, Drzymały, Stabika, Odrowążów  do ulicy Skarbnika wraz z  przyłączami do budynków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ZADANIE 2: Budowa osiedlowej sieci ciepłowniczej na osiedlu Nowe Wiśniowe </w:t>
              <w:br/>
              <w:t>w rejonie ulic: Pliszki, Bogatki w Gliwicach wraz          z przyłączami do  budynków</w:t>
            </w:r>
          </w:p>
          <w:p>
            <w:pPr>
              <w:pStyle w:val="TextBodyIndent"/>
              <w:overflowPunct w:val="false"/>
              <w:autoSpaceDE w:val="false"/>
              <w:spacing w:before="0" w:after="0"/>
              <w:ind w:left="0" w:hanging="0"/>
              <w:jc w:val="both"/>
              <w:textAlignment w:val="baselin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29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4:00Z</dcterms:created>
  <dc:creator>Klaudia Grajpel</dc:creator>
  <dc:description/>
  <cp:keywords/>
  <dc:language>en-US</dc:language>
  <cp:lastModifiedBy>R.Uramowska</cp:lastModifiedBy>
  <cp:lastPrinted>2015-07-10T10:34:00Z</cp:lastPrinted>
  <dcterms:modified xsi:type="dcterms:W3CDTF">2017-03-23T06:17:00Z</dcterms:modified>
  <cp:revision>4</cp:revision>
  <dc:subject/>
  <dc:title>DZ/2/70/06</dc:title>
</cp:coreProperties>
</file>