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Z/2/57/2017                                                                                                                     dn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MULARZ  OFERTOWY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etargu z publikacją ogłoszenia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owadzonym zgodnie z regulaminem PEC Gliwic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e-mail ………………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cenę   netto: ………………………………………………………………………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Udzielam .....................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/>
      </w:pPr>
      <w:r>
        <w:rPr/>
        <w:t xml:space="preserve">   </w:t>
      </w:r>
      <w:r>
        <w:rPr/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/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/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rPr/>
      </w:pPr>
      <w:r>
        <w:rPr/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zalegamy z uiszczeniem podatków, opłat lub składek na ubezpieczenie społeczne lub zdrowot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adium zostało wniesione w dniu ……………………………. w formie ………………………………..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 xml:space="preserve">DZ/2/57/2017         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rPr>
          <w:sz w:val="22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spacing w:lineRule="auto" w:line="36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   podpis uprawnionego przedstawiciela oferenta              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18"/>
        </w:rPr>
        <w:t>(imię i nazwisko/pieczątk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5:35:00Z</dcterms:created>
  <dc:creator>Klaudia Grajpel</dc:creator>
  <dc:description/>
  <cp:keywords/>
  <dc:language>en-US</dc:language>
  <cp:lastModifiedBy>R.Uramowska</cp:lastModifiedBy>
  <cp:lastPrinted>2010-08-10T12:17:00Z</cp:lastPrinted>
  <dcterms:modified xsi:type="dcterms:W3CDTF">2017-05-23T10:52:00Z</dcterms:modified>
  <cp:revision>16</cp:revision>
  <dc:subject/>
  <dc:title>DZ/2/70/06</dc:title>
</cp:coreProperties>
</file>