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ZYŁĄCZE SIECI CIEPLNEJ 2xDN65, 2xDN40 (Lc=66,6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8° dla rur preizolowanych pojedynczych DN65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,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dla rur preizolowanych DN65/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DN40/40/40 –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abudowane urządzenia winny posiadać certyfikat bezpieczeństwa lub deklarację zgodności z normami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  <w:bookmarkStart w:id="1" w:name="_Hlk514153228"/>
      <w:bookmarkStart w:id="2" w:name="_Hlk51415322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bookmarkStart w:id="3" w:name="_Hlk514155763"/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Pszczyńskiej 63</w:t>
      <w:br/>
      <w:t xml:space="preserve">(dz. nr </w:t>
    </w:r>
    <w:bookmarkStart w:id="4" w:name="_Hlk514158288"/>
    <w:r>
      <w:rPr>
        <w:rFonts w:eastAsia="Calibri" w:cs="Arial" w:ascii="Calibri" w:hAnsi="Calibri"/>
        <w:sz w:val="18"/>
        <w:szCs w:val="18"/>
      </w:rPr>
      <w:t xml:space="preserve">457/1, 464  Obręb: </w:t>
    </w:r>
    <w:bookmarkEnd w:id="4"/>
    <w:r>
      <w:rPr>
        <w:rFonts w:eastAsia="Calibri" w:cs="Arial" w:ascii="Calibri" w:hAnsi="Calibri"/>
        <w:sz w:val="18"/>
        <w:szCs w:val="18"/>
      </w:rPr>
      <w:t>Politechnika)</w:t>
    </w:r>
    <w:bookmarkEnd w:id="3"/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45:00Z</dcterms:created>
  <dc:creator>Dawid Kościański</dc:creator>
  <dc:description/>
  <cp:keywords/>
  <dc:language>en-US</dc:language>
  <cp:lastModifiedBy>Paddy</cp:lastModifiedBy>
  <cp:lastPrinted>2018-08-10T10:45:00Z</cp:lastPrinted>
  <dcterms:modified xsi:type="dcterms:W3CDTF">2019-02-27T22:52:00Z</dcterms:modified>
  <cp:revision>10</cp:revision>
  <dc:subject>Kochanowskiego</dc:subject>
  <dc:title>OPIS TECHNICZNY</dc:title>
</cp:coreProperties>
</file>