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22"/>
          <w:szCs w:val="18"/>
          <w:u w:val="single"/>
        </w:rPr>
      </w:pPr>
      <w:r>
        <w:rPr>
          <w:b/>
          <w:sz w:val="36"/>
          <w:szCs w:val="28"/>
        </w:rPr>
        <w:tab/>
        <w:tab/>
        <w:tab/>
        <w:tab/>
      </w:r>
      <w:r>
        <w:rPr>
          <w:b/>
          <w:sz w:val="36"/>
          <w:szCs w:val="28"/>
          <w:u w:val="single"/>
        </w:rPr>
        <w:t>Formularz techniczny</w:t>
      </w:r>
      <w:r>
        <w:rPr>
          <w:sz w:val="22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18"/>
          <w:szCs w:val="1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do zamówienia na dostawę ciepłomierzy składany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6095"/>
        <w:gridCol w:w="709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ateria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owa (netto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15 mm, Qn= 0,6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 110 mm, temperatura pracy do 130ºC) G¾B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15 mm, Qn= 1,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110 mm, temperatura pracy do 130ºC) G¾B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20 mm, Qn= 2,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130mm, temperatura pracy do 130ºC) G1B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/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25 mm, Qn= 3,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260mm, temperatura pracy do 130ºC) G1¼B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25 mm, Qn= 6,0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260mm,temperatura pracy do 130ºC) G1¼B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40 mm, Qn=10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300mm, temperatura pracy do 130ºC) G2B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50 mm, Qn= 1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270mm,  temperatura pracy do 130ºC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65 mm, Qn= 25 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300mm, temperatura pracy do 130ºC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80 mm, Qn= 40 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300mm,  temperatura pracy do 130ºC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100 mm, Qn= 60 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360mm,  temperatura pracy do 130ºC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125 mm, Qn= 100 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350mm,  temperatura pracy do 130ºC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</w:t>
            </w:r>
            <w:r>
              <w:rPr>
                <w:b/>
                <w:i/>
                <w:sz w:val="20"/>
                <w:szCs w:val="20"/>
              </w:rPr>
              <w:t>KABLOW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wód kablowy do czujników temperatu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Dopłata do czujników temperatury kablowych o standardowej długości 3m.</w:t>
            </w:r>
          </w:p>
          <w:p>
            <w:pPr>
              <w:pStyle w:val="Normal"/>
              <w:ind w:left="84" w:hanging="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Cena za 1m długości przew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łowicowe czujniki temperatu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Dopłata do czujników temperatury kablowych o standardowej długości 3m.</w:t>
            </w:r>
          </w:p>
          <w:p>
            <w:pPr>
              <w:pStyle w:val="Normal"/>
              <w:ind w:left="84" w:hanging="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wka dopłaty do czujników głowicowych PT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i/>
          <w:u w:val="single"/>
        </w:rPr>
        <w:t>Wszystkie kablowe czujniki temperatury należy dostarczyć z osłonami o długości zanurzeniowej L=80mm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22"/>
          <w:szCs w:val="18"/>
          <w:u w:val="single"/>
        </w:rPr>
      </w:pPr>
      <w:r>
        <w:rPr>
          <w:b/>
          <w:sz w:val="36"/>
          <w:szCs w:val="28"/>
        </w:rPr>
        <w:tab/>
        <w:tab/>
        <w:tab/>
        <w:tab/>
      </w:r>
      <w:r>
        <w:rPr>
          <w:b/>
          <w:sz w:val="36"/>
          <w:szCs w:val="28"/>
          <w:u w:val="single"/>
        </w:rPr>
        <w:t>Formularz techniczny</w:t>
      </w:r>
      <w:r>
        <w:rPr>
          <w:sz w:val="22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18"/>
          <w:szCs w:val="1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do zamówienia na dostawę wodomierzy ultradźwiękowy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5244"/>
        <w:gridCol w:w="709"/>
        <w:gridCol w:w="56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ateriał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owa (netto)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15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1,6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110 mm, G¾B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20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2,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130 mm, G1B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25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4,0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260mm, G1¼B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25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6,3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260mm, G1¼B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40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10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300mm, G2B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50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16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270mm,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65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25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300mm,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domierz ultradźwię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(Dn=80 mm, Q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  <w:r>
              <w:rPr>
                <w:i/>
                <w:sz w:val="20"/>
                <w:szCs w:val="20"/>
              </w:rPr>
              <w:t>=  40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KOŁNIERZOWY, L=300mm,  (temperatura pracy do 70ºC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22"/>
          <w:szCs w:val="18"/>
          <w:u w:val="single"/>
        </w:rPr>
      </w:pPr>
      <w:r>
        <w:rPr>
          <w:b/>
          <w:sz w:val="36"/>
          <w:szCs w:val="28"/>
        </w:rPr>
        <w:tab/>
        <w:tab/>
        <w:tab/>
        <w:tab/>
      </w:r>
      <w:r>
        <w:rPr>
          <w:b/>
          <w:sz w:val="36"/>
          <w:szCs w:val="28"/>
          <w:u w:val="single"/>
        </w:rPr>
        <w:t>Formularz techniczny</w:t>
      </w:r>
      <w:r>
        <w:rPr>
          <w:sz w:val="22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09" w:leader="none"/>
        </w:tabs>
        <w:suppressAutoHyphens w:val="true"/>
        <w:overflowPunct w:val="false"/>
        <w:autoSpaceDE w:val="false"/>
        <w:ind w:left="426" w:right="-306" w:hanging="0"/>
        <w:textAlignment w:val="baseline"/>
        <w:rPr>
          <w:sz w:val="18"/>
          <w:szCs w:val="1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do zamówienia na dostawę ciepłomierzy kompaktowyc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6095"/>
        <w:gridCol w:w="709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materia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owa (netto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kład pomiarowy ciepł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licznik</w:t>
            </w:r>
            <w:r>
              <w:rPr>
                <w:i/>
                <w:sz w:val="20"/>
                <w:szCs w:val="20"/>
              </w:rPr>
              <w:t xml:space="preserve"> ( pomiar objętości na POWROCIE / ZASILANIU; PT 500)</w:t>
            </w:r>
          </w:p>
          <w:p>
            <w:pPr>
              <w:pStyle w:val="Normal"/>
              <w:ind w:left="84" w:hanging="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Przetwornik przepływu</w:t>
            </w:r>
            <w:r>
              <w:rPr>
                <w:i/>
                <w:sz w:val="20"/>
                <w:szCs w:val="20"/>
              </w:rPr>
              <w:t xml:space="preserve"> (Dn=15 mm, Qn= 0,6 m</w:t>
            </w:r>
            <w:r>
              <w:rPr>
                <w:i/>
                <w:sz w:val="20"/>
                <w:szCs w:val="20"/>
                <w:vertAlign w:val="superscript"/>
              </w:rPr>
              <w:t>3</w:t>
            </w:r>
            <w:r>
              <w:rPr>
                <w:i/>
                <w:sz w:val="20"/>
                <w:szCs w:val="20"/>
              </w:rPr>
              <w:t>/h, GWINTOWANY, L= 110 mm, temperatura pracy do 90ºC) G¾B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>Czujniki temperatury</w:t>
            </w:r>
            <w:r>
              <w:rPr>
                <w:i/>
                <w:sz w:val="20"/>
                <w:szCs w:val="20"/>
              </w:rPr>
              <w:t xml:space="preserve"> PT 500  </w:t>
            </w:r>
            <w:r>
              <w:rPr>
                <w:sz w:val="20"/>
                <w:szCs w:val="20"/>
              </w:rPr>
              <w:t xml:space="preserve">bezgłowicowe </w:t>
            </w:r>
            <w:r>
              <w:rPr/>
              <w:t>wkręcane w trójnik instalacyjny z gwintem M10x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482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9:00Z</dcterms:created>
  <dc:creator>R.Uramowska</dc:creator>
  <dc:description/>
  <dc:language>en-US</dc:language>
  <cp:lastModifiedBy>R.Uramowska</cp:lastModifiedBy>
  <dcterms:modified xsi:type="dcterms:W3CDTF">2017-05-18T06:51:00Z</dcterms:modified>
  <cp:revision>1</cp:revision>
  <dc:subject/>
  <dc:title/>
</cp:coreProperties>
</file>