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1 do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3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Zadania od 16 do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dium zostało wniesione w dniu …………………………….w formie 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83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7-07-06T10:31:00Z</dcterms:modified>
  <cp:revision>30</cp:revision>
  <dc:subject/>
  <dc:title>DZ/2/70/06</dc:title>
</cp:coreProperties>
</file>